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678" w:hanging="0"/>
        <w:rPr>
          <w:szCs w:val="28"/>
        </w:rPr>
      </w:pPr>
      <w:r>
        <w:rPr>
          <w:spacing w:val="-4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бразования муниципальный округ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раснодарского края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рая на 2025 год и на плановый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ериод 2026 и 2027 годов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финансирования дефицита бюджета муниципального образования муниципальный округ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Горячий Ключ Краснодарского края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 4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5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40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45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 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30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 9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Заместитель город Горячий Ключ,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 xml:space="preserve">начальник финансового управления </w:t>
        <w:tab/>
        <w:t xml:space="preserve">                                                                                                                  В. В. Житин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Величко Сергей Сергеевич</cp:lastModifiedBy>
  <cp:lastPrinted>2017-10-19T11:03:00Z</cp:lastPrinted>
  <dcterms:modified xsi:type="dcterms:W3CDTF">2025-10-13T10:49:00Z</dcterms:modified>
  <cp:revision>167</cp:revision>
  <dc:subject/>
  <dc:title>Приложение </dc:title>
</cp:coreProperties>
</file>